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22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лавие книг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ация государственной служб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 книг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нина Галина Викторов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 (аннотация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урс «Организация государственной службы» является элективной дисциплиной. УМКД включает силлабус; лекционный комплекс; планы практических работ; методические указания по изучению дисциплины; Предмет, метод «Организация государственной службы» Теоретические и научно-методологические основы государственной службы как части управленческой деятельности государства; Основные принципы и правовые основы государственной службы; Формировании и реализации государственной политики в сфере организации государственной службы Республики Казахстан; Проблемы совершенствования государственной службы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Зарубежный опыт организации государственной службы и проблемы его адаптации к условиям Казахстан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здания и издательство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А.Байтурсы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текс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Б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6.0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5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о-методический комплекс дисциплин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В0501000 Государственное и местное управлени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сло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Госслужащий, этика государственного служащего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понятие, статус, ответственность, правовая и социальная защита Профессиональная компетентность должностного лица государственной службы, государственные услуги, эффективность государственной службы. Зарубежный опыт государственной службы. 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24:00Z</dcterms:created>
  <dc:creator>Admin</dc:creator>
  <dc:description/>
  <cp:keywords/>
  <dc:language>en-US</dc:language>
  <cp:lastModifiedBy>Завкафедры МиМ</cp:lastModifiedBy>
  <dcterms:modified xsi:type="dcterms:W3CDTF">2014-10-03T03:23:00Z</dcterms:modified>
  <cp:revision>3</cp:revision>
  <dc:subject/>
  <dc:title>5</dc:title>
</cp:coreProperties>
</file>